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68"/>
        <w:gridCol w:w="1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zxx"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zxx" w:eastAsia="ar-SA"/>
              </w:rPr>
              <w:t xml:space="preserve">Direzione Generale Mobilità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zxx" w:eastAsia="ar-SA"/>
              </w:rPr>
              <w:t>UOS 211.01.01 - Attività e interventi connessi alla mobilità ferroviari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zxx"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zxx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zxx" w:eastAsia="ar-SA" w:bidi="ar-SA"/>
              </w:rPr>
              <w:t xml:space="preserve">Costruzioni in deroga distanze dalle sedi ferroviarie 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ar-SA" w:bidi="ar-SA"/>
              </w:rPr>
              <w:t xml:space="preserve">rientranti nell’infrastruttura ferroviaria regionale 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zxx" w:eastAsia="ar-SA" w:bidi="ar-SA"/>
              </w:rPr>
              <w:t>(autorizzazione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anza all'Amministrazione regionale. Istruttoria: assunzione pareri per la sicurezza - sopralluoghi, provvedimento final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11.01.01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irigente: ing. Luigi Di Mai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17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 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uigi.dimai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-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tabile.fer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Ing. Vincenzo Carill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 796929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vincenzo.carillo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PR n. 753/198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stanza all'Amministrazione regionale. Istruttoria: assunzione pareri per la sicurezza - sopralluoghi, provvedimento finale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regione.campania.it/regione/it/tematiche/magazine-mobilita/autorizzazioni-alla-realizzazione-di-manufatti-in-deroga-alle-distanze-dalle-linee-ferroviarie-di-competenza-reg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regione.campania.it/assets/documents/modello-istanza-autorizzazione-in-deroga.doc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zione Generale Mobilità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S 211.01.01 Attività e interventi connessi alla mobilità ferroviari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li - Centro Direzionale, isola C3, piano 1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29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tabile.ferr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 01 00 - Settore Servizi di trasporto pubblico locale su ferro e interventi connessi alla mobilità ferroviari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igente: </w:t>
            </w:r>
            <w:r>
              <w:rPr>
                <w:rFonts w:cs="Calibri" w:ascii="Calibri" w:hAnsi="Calibri"/>
                <w:sz w:val="22"/>
                <w:szCs w:val="22"/>
              </w:rPr>
              <w:t>dott. Francesco Guid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65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asporto.ferro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izzazione: atto amministrativo discrezionale con il quale la pubblica amministrazione rimuove i limiti posti dall'ordinamento all'esercizio di una preesistente situazione giuridica soggettiva, previa verifica della compatibilità di tale esercizio con l'interesse pubblico.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sporto.ferro@pec.regione.campania.it" TargetMode="External"/><Relationship Id="rId3" Type="http://schemas.openxmlformats.org/officeDocument/2006/relationships/hyperlink" Target="mailto:luigi.dimaio@regione.campania.it" TargetMode="External"/><Relationship Id="rId4" Type="http://schemas.openxmlformats.org/officeDocument/2006/relationships/hyperlink" Target="mailto:rotabile.ferro@regione.campania.it" TargetMode="External"/><Relationship Id="rId5" Type="http://schemas.openxmlformats.org/officeDocument/2006/relationships/hyperlink" Target="mailto:trasporto.ferro@pec.regione.campania.it" TargetMode="External"/><Relationship Id="rId6" Type="http://schemas.openxmlformats.org/officeDocument/2006/relationships/hyperlink" Target="mailto:rotabile.ferro@regione.campania.it" TargetMode="External"/><Relationship Id="rId7" Type="http://schemas.openxmlformats.org/officeDocument/2006/relationships/hyperlink" Target="mailto:trasporto.ferro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7:00Z</dcterms:created>
  <dc:creator>Federica Pasquino</dc:creator>
  <dc:description/>
  <cp:keywords/>
  <dc:language>en-US</dc:language>
  <cp:lastModifiedBy>MARILENA CONTE</cp:lastModifiedBy>
  <dcterms:modified xsi:type="dcterms:W3CDTF">2025-10-29T10:51:00Z</dcterms:modified>
  <cp:revision>23</cp:revision>
  <dc:subject/>
  <dc:title>NOME E CODICE STRUTTURA</dc:title>
</cp:coreProperties>
</file>